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vm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3.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9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VMware, Inc., Palo Alto, CA., U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Maarten Maat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VMware, Inc., Palo Alto, CA., U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5 Zack Rusin, Troll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Keith Packard 2004 Eric Anholt 2005 Zack Ru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Keith Packard, member of The XFree86 Projec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VMwar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1/mXhn8YK43V62irgNTlEubxenHeO/dNdTFvqnsYok7vpMcCi+m4mgHgSfPZji6RfHXtyw
gfgMxi8b5FgD29OfPqRUFOgnNeBe/2UCynlCuvBcfig9cTys/ECk8SdVYSnZw3PMIjxpXsaA
oBCDaTr2m/6H4NAwsZBAiXQtH6UkKCzFpg9oCDpbVW2ci11/ZcIt8DrNj3sXb2fvA7SyGsh9
hZ5T2Wi+tO02GHcuTg</vt:lpwstr>
  </property>
  <property fmtid="{D5CDD505-2E9C-101B-9397-08002B2CF9AE}" pid="3" name="_2015_ms_pID_7253431">
    <vt:lpwstr>nqvPMM1nDdPQOkFTSJEZ/3Pb207//gP2QPijWODcJuFNtHC4ppZdSj
8SOnWUbEYMVHdt+lbdlvUJl2AXPYNWYvwucTkdg8wQthRXU/9G1qehD0AhYXP4AOydnPpENw
GQUwwnhejm7BSi5IIPX7kN9mBY/6rwQ6NGamsSGDabT+g/PHXPNcPI3CMhi3fp0H9lSkrbYP
a8I4EqO6Icn9/OvA3ZMBCddWkjXbRfkeMSqu</vt:lpwstr>
  </property>
  <property fmtid="{D5CDD505-2E9C-101B-9397-08002B2CF9AE}" pid="4" name="_2015_ms_pID_7253431_00">
    <vt:lpwstr>_2015_ms_pID_7253431</vt:lpwstr>
  </property>
  <property fmtid="{D5CDD505-2E9C-101B-9397-08002B2CF9AE}" pid="5" name="_2015_ms_pID_7253432">
    <vt:lpwstr>60sjUaMsC0WX+/EAlusS7UJzLj7QKJPEftGT
L2RPhSC631a2iqj2wBSopKWBszSGYkbIo0YAXtYASyYAnM/1J0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077</vt:lpwstr>
  </property>
</Properties>
</file>